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25pt;margin-top:9pt;width:63.5pt;height:52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81070266" r:id="rId2"/>
        </w:objec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Я МУНИЦИПАЛЬНОГО ОБРАЗОВАНИЯ  </w:t>
      </w:r>
    </w:p>
    <w:p>
      <w:pPr>
        <w:pStyle w:val="Heading"/>
        <w:rPr/>
      </w:pPr>
      <w:r>
        <w:rPr/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Heading"/>
        <w:rPr>
          <w:szCs w:val="28"/>
        </w:rPr>
      </w:pPr>
      <w:r>
        <w:rPr>
          <w:szCs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8 мая  2012 года                          </w:t>
      </w:r>
      <w:r>
        <w:rPr>
          <w:color w:val="000000"/>
          <w:sz w:val="28"/>
        </w:rPr>
        <w:t xml:space="preserve"> с. Вавож                                               № 22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применения взыск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коррупционные правонарушения к муниципальным служащи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2 марта 2007 года N 25-ФЗ "О муниципальной службе в Российской Федерации", Федеральным законом от 25 декабря 2008 года N 273-ФЗ "О противодействии коррупции", руководствуясь Уставом муниципального образования «Вавожское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рядок применения взысканий за коррупционные правонарушения к муниципальным служащим Администрации муниципального образования «Вавожское»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 постановление подлежит официа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ab/>
        <w:tab/>
        <w:tab/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В.Б. Данилов</w:t>
      </w:r>
    </w:p>
    <w:p>
      <w:pPr>
        <w:pStyle w:val="Normal"/>
        <w:shd w:fill="FFFFFF" w:val="clear"/>
        <w:ind w:right="8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jc w:val="right"/>
        <w:rPr/>
      </w:pPr>
      <w:r>
        <w:rPr>
          <w:b/>
          <w:bCs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Вавожское»</w:t>
      </w:r>
    </w:p>
    <w:p>
      <w:pPr>
        <w:pStyle w:val="Normal"/>
        <w:jc w:val="right"/>
        <w:rPr/>
      </w:pPr>
      <w:r>
        <w:rPr>
          <w:b/>
          <w:bCs/>
        </w:rPr>
        <w:t>от 28.05.2012г. №2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ConsPlusNormal"/>
        <w:widowControl/>
        <w:tabs>
          <w:tab w:val="clear" w:pos="708"/>
          <w:tab w:val="left" w:pos="6405" w:leader="none"/>
          <w:tab w:val="right" w:pos="9355" w:leader="none"/>
        </w:tabs>
        <w:ind w:hanging="0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менения взысканий за коррупционные правонарушения к муниципальным служащим Администрации муниципального образования</w:t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авожско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4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с целью соблюдения муниципальными служащими и лицами, замещающими муниципальные должности в Администрации муниципального образования «Вавожское» ограничений и запретов, связанных с прохождением муниципальной службы.</w:t>
      </w:r>
    </w:p>
    <w:p>
      <w:pPr>
        <w:pStyle w:val="Normal"/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1.За несоблюдение муниципальным служащим Администрации муниципального образования «Вавожское»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 марта 2007 года  N 25-ФЗ "О муниципальной службе в Российской Федерации", Федеральным законом от 25 декабря 2008 года N 273-ФЗ "О противодействии коррупции", Кодексом этики и служебного поведения муниципальных служащих Администрации муниципального образования «Вавожское», налагаются следующие взыскания: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3) предупреждение о неполном должностном соответствии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4) увольнение в связи с утратой доверия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4.1.) Муниципальный служащий подлежит увольнению в связи с утратой доверия в случае: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4.1.1) непринятия муниципальным служащим мер по предотвращению и (или) урегулированию конфликта интересов, стороной которого он является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4.1.2) непредставления муниципальным служащи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4.1.3) участия муниципального служащего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4.1.4) осуществления муниципальным служащим предпринимательской деятельности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4.1.5) вхождения муниципального служащего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2. Взыскания, предусмотренные п.1 настоящего порядка применяются представителем нанимателя (работодателем) на основании: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2.1) доклада о результатах проверки, проведенной кадровой службой Администрации муниципального образования «Вавожское» по профилактике коррупционных и иных правонарушений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2.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2.3) объяснений муниципального служащего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2.4) иных материалов.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3. При применении взысканий, предусмотренных п.1  настоящего порядка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4.Взыскания, предусмотренные п.1 (п.п.1, 2, 3, 4) настоящего порядка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урегулированию конфликтов интересов. 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одпункт (1, 2, 3, 4) пункта 1 настоящего порядка.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9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</w:t>
      </w:r>
    </w:p>
    <w:p>
      <w:pPr>
        <w:pStyle w:val="ConsPlusNormal"/>
        <w:ind w:firstLine="49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ConsPlusNormal"/>
        <w:ind w:firstLine="49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Муниципальный служащий вправе обжаловать взыскание в письменной форме в комиссию по соблюдению требований к служебному поведению муниципальных служащих и урегулированию конфликта интересов  или в суд.</w:t>
      </w:r>
    </w:p>
    <w:p>
      <w:pPr>
        <w:pStyle w:val="ConsPlusNormal"/>
        <w:ind w:firstLine="49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ConsPlusNormal"/>
        <w:ind w:firstLine="49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Если в течение одного года со дня применения взыскания муниципальный служащий не был подвергнут дисциплинарному взысканию, предусмотренному пунктом 1 настоящего порядка, он считается не имеющим взыскания.</w:t>
      </w:r>
    </w:p>
    <w:p>
      <w:pPr>
        <w:pStyle w:val="ConsPlusNormal"/>
        <w:widowControl/>
        <w:ind w:firstLine="49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07:00Z</dcterms:created>
  <dc:creator>COMP5</dc:creator>
  <dc:description/>
  <cp:keywords/>
  <dc:language>en-US</dc:language>
  <cp:lastModifiedBy>COMP5</cp:lastModifiedBy>
  <cp:lastPrinted>2012-05-31T11:27:00Z</cp:lastPrinted>
  <dcterms:modified xsi:type="dcterms:W3CDTF">2012-05-31T07:28:00Z</dcterms:modified>
  <cp:revision>4</cp:revision>
  <dc:subject/>
  <dc:title/>
</cp:coreProperties>
</file>